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Fort battle 2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for you play,This is my 2 map only so bare with me on some textures ok lol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is a 6 player map or a comp stomp skirmish map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players start on bottom and 4 on top,Lots of supplys in this map you will need all of them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small china base in it and a small USA base but the only thing you can build in them is the Inf and Aircraft caus I dont think its fair GLA dont get an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Well I hope you like it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made cause I got bored of the AI in the game,So Thanks to RVMECH for the AI scripts I changed alot in them.But they are the best Ive see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Thank you all for trying my map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ator -- BluntZ_aug_elite  -   aka (Z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ail -zmanjz2001@yahoo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